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938424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5904221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0435697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918474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